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270/Secanj/TD4</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9.000,00 EUR equivalent 1.054.800,00 RSD calculated using the Inforeuro exchange rate from October 2025.</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The tender submission deadline was 16/10/2025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25-10-04T20:1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